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Miscellaneous Population Area Documentation Table;-;id=I,1,P,Feature table primary key,-,-,-,:text=T,80,N,Text information,-,-,-,:;The following conversion was implemented to classify area population features   from Digital Chart of the World, edition 1, July 1992.  DCW area "kampongs"     were converted to native settlement (AL135).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